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Procurement of 3D Printer, 3D Scanner</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394/SCNT/TD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19-10-13T20:19:00Z</dcterms:modified>
  <cp:revision>17</cp:revision>
  <dc:subject/>
  <dc:title/>
</cp:coreProperties>
</file>